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Grawitacja i elementy astronomi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Stan nieważkoś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yjaśnia, na czym polega stan nieważkoś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wyjaśnia, na czym polega stan nieważkości i podaje warunki jego występowania, wyjaśnia na czym polega przeciążenie i niedociąż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dwie cegły, gazeta, deseczka, sznurek (ok. 2 m), nożyczki, plastikowa butelka, ostre narzędzie (do zrobienia otworów w butelce), miska, pęk kluczy na kółecz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ruch jednostajnie zmienny, II zasada dynamiki Newton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ły działające na ciało w windzie. Stan nieważkości na pokładzie sztucznego satelit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nieważkość, przeciążenie, niedociążeni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praca z e-bookie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do pracy z e-bookiem "Fizyka w eksperymentach", rozdział "Swobodne spadanie ciał, nieważkość" http://efizyka.uni.opole.pl/moodle/mod/resource/view.php?id=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Parami lub w większych grupach szukają informacji na temat stanu nieważkości oraz zapoznają się z wybranymi przez nauczyciela doświadczeniam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15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doświadczeń V, VI i VII z działu "Swobodne spadanie ciał, nieważkość" z książki "Fizyka w eksperymentach" http://efizyka.uni.opole.pl/moodle/mod/resource/view.php?id=2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W grupa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rzeprowadzają kolejne doświadczenia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doświadczeń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ów w odniesieniu do 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stanu nieważk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dpowiedz na pytanie, jaki kształt będzie miała kropla wody znajdująca się w stanie nieważkości. Zaproponuj doświadczenie, w którym można to sprawdzić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2:40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3-04T02:13:00Z</dcterms:modified>
  <cp:revision>15</cp:revision>
  <dc:subject/>
  <dc:title>Maszyny cieplne, budowa i zasada działania</dc:title>
</cp:coreProperties>
</file>